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/>
      </w:pPr>
      <w:r>
        <w:rPr/>
        <w:t>Задание №</w: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  <w:t>Вычисление определителей, используя свойства (двумя способами):</w: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</w:t>
        <w:tab/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</w:rPr>
        <w:t xml:space="preserve">      2.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3.</w:t>
        <w:tab/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 xml:space="preserve">  4. </w:t>
        <w:tab/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5.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6.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</w:rPr>
        <w:t xml:space="preserve">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7.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  8.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9.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0.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  11.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    12.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3.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</w:rPr>
        <w:t xml:space="preserve">     14.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   15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6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17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   18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9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      20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</w:rPr>
        <w:t xml:space="preserve">  </w:t>
        <w:tab/>
        <w:t xml:space="preserve">21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2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  23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      24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5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 26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27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8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29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     30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1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32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        33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</w:rPr>
        <w:t xml:space="preserve">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4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</w:rPr>
        <w:t xml:space="preserve">      35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</w:rPr>
        <w:t xml:space="preserve">       36.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7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  38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 39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0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</w:rPr>
        <w:t xml:space="preserve">        41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</w:rPr>
        <w:t xml:space="preserve">       42. </w:t>
      </w:r>
      <w:r>
        <w:rPr>
          <w:sz w:val="28"/>
        </w:rPr>
        <w:drawing>
          <wp:inline distT="0" distB="0" distL="0" distR="0">
            <wp:extent cx="144780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3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     44.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45.  </w:t>
      </w:r>
      <w:r>
        <w:rPr>
          <w:sz w:val="28"/>
        </w:rPr>
        <w:drawing>
          <wp:inline distT="0" distB="0" distL="0" distR="0">
            <wp:extent cx="14478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m>
          <m:mr>
            <m:e/>
            <m:e/>
            <m:e/>
            <m:e/>
          </m:mr>
          <m:mr>
            <m:e/>
            <m:e/>
            <m:e/>
            <m:e/>
          </m:mr>
          <m:mr>
            <m:e/>
            <m:e/>
            <m:e/>
            <m:e/>
          </m:mr>
          <m:mr>
            <m:e/>
            <m:e/>
            <m:e/>
            <m:e/>
          </m:mr>
        </m:m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49:00Z</dcterms:created>
  <dc:creator>Арман и Айман</dc:creator>
  <dc:description/>
  <dc:language>en-US</dc:language>
  <cp:lastModifiedBy>КГУ</cp:lastModifiedBy>
  <dcterms:modified xsi:type="dcterms:W3CDTF">2003-11-28T06:44:00Z</dcterms:modified>
  <cp:revision>3</cp:revision>
  <dc:subject/>
  <dc:title>Задание №</dc:title>
</cp:coreProperties>
</file>